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19.05.2025_______________ № _401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д. Печенкино» (далее – публичный сервитут), площадью 76807 (семьдесят шесть тысяч восемьсот 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76807 (семьдесят шесть тысяч восемьсот семь) квадратных метров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5-15T14:37:00Z</cp:lastPrinted>
  <dcterms:modified xsi:type="dcterms:W3CDTF">2025-05-19T10:13:00Z</dcterms:modified>
  <cp:revision>11</cp:revision>
  <dc:subject/>
  <dc:title> </dc:title>
</cp:coreProperties>
</file>